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4939461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8291905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